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Castellar"/>
          <w:color w:val="66FFCC"/>
          <w:sz w:val="144"/>
          <w:szCs w:val="1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27432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color w:val="66FFCC"/>
          <w:sz w:val="144"/>
          <w:szCs w:val="144"/>
          <w:lang w:val="en-GB"/>
        </w:rPr>
        <w:t>Connor</w:t>
      </w:r>
    </w:p>
    <w:p>
      <w:pPr>
        <w:pStyle w:val="Normal"/>
        <w:rPr>
          <w:rFonts w:ascii="Castellar" w:hAnsi="Castellar" w:cs="Castellar"/>
          <w:color w:val="66FFCC"/>
          <w:sz w:val="144"/>
          <w:szCs w:val="144"/>
          <w:lang w:val="en-GB" w:eastAsia="en-US"/>
        </w:rPr>
      </w:pPr>
      <w:r>
        <w:rPr>
          <w:rFonts w:cs="Castellar" w:ascii="Castellar" w:hAnsi="Castellar"/>
          <w:color w:val="66FFCC"/>
          <w:sz w:val="144"/>
          <w:szCs w:val="144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068705</wp:posOffset>
            </wp:positionV>
            <wp:extent cx="1257300" cy="2743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954405</wp:posOffset>
            </wp:positionV>
            <wp:extent cx="2057400" cy="274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stellar" w:hAnsi="Castellar" w:cs="Castellar"/>
          <w:color w:val="66FFCC"/>
          <w:sz w:val="144"/>
          <w:szCs w:val="144"/>
          <w:lang w:val="en-GB" w:eastAsia="en-US"/>
        </w:rPr>
      </w:pPr>
      <w:r>
        <w:rPr>
          <w:rFonts w:cs="Castellar" w:ascii="Castellar" w:hAnsi="Castellar"/>
          <w:color w:val="66FFCC"/>
          <w:sz w:val="144"/>
          <w:szCs w:val="144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80645</wp:posOffset>
            </wp:positionV>
            <wp:extent cx="1828800" cy="2743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stellar" w:hAnsi="Castellar" w:cs="Castellar"/>
          <w:color w:val="66FFCC"/>
          <w:sz w:val="144"/>
          <w:szCs w:val="144"/>
          <w:lang w:val="en-GB"/>
        </w:rPr>
      </w:pPr>
      <w:r>
        <w:rPr>
          <w:rFonts w:cs="Castellar" w:ascii="Castellar" w:hAnsi="Castellar"/>
          <w:color w:val="66FFCC"/>
          <w:sz w:val="144"/>
          <w:szCs w:val="14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54:00Z</dcterms:created>
  <dc:creator>Headteacher</dc:creator>
  <dc:description/>
  <cp:keywords/>
  <dc:language>en-US</dc:language>
  <cp:lastModifiedBy>Headteacher</cp:lastModifiedBy>
  <dcterms:modified xsi:type="dcterms:W3CDTF">2009-09-11T12:54:00Z</dcterms:modified>
  <cp:revision>2</cp:revision>
  <dc:subject/>
  <dc:title>Connor</dc:title>
</cp:coreProperties>
</file>